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АЛОКИЛЬМЕЗСКОГО СЕЛЬСКОГО ПОСЕЛЕНИЯ КИЛЬМЕЗ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04.07.2025г  </w:t>
      </w:r>
      <w:r>
        <w:rPr>
          <w:b/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№ 5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Малая Кильмезь</w:t>
      </w:r>
    </w:p>
    <w:p>
      <w:pPr>
        <w:pStyle w:val="ConsPlusNormal"/>
        <w:widowControl/>
        <w:tabs>
          <w:tab w:val="clear" w:pos="708"/>
          <w:tab w:val="left" w:pos="378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отчета об исполнении бюджета Малокильмезского сельского поселения за 1 полугодие 2025 года 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Рассмотрев отчет об исполнении бюджета сельского поселения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4 года в соответствии с пунктом 8 статьи 15 Положения о бюджетном процессе в Малокильмезском сельском поселении Кильмезского района Кировской области, утвержденного решением Малокильмезской сельской Думы от 18.12.2017 № 6/2, Администрация Малокильмезского сельского поселения ПОСТАНОВЛЯЕТ: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1. Утвердить отчет об исполнении бюджета сельского поселения за 1 полугодие 2025 года (далее отчет) согласно приложению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еспечить в текущем году выполнение плана по доходам в консолидированный бюджет поселения. </w:t>
      </w:r>
    </w:p>
    <w:p>
      <w:pPr>
        <w:pStyle w:val="21"/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3. Принять меры к недопущению просроченной кредиторской задолженности по состоянию на 01.01.2026 года. В приоритетном порядке средства соответствующего бюджета направлять на выплату заработной платы, оплату коммунальных услуг и просроченной кредиторской задолженност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алокильмез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И.Н.Асхадул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5"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  <w:szCs w:val="20"/>
    </w:rPr>
  </w:style>
  <w:style w:type="paragraph" w:styleId="1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6:26:00Z</dcterms:created>
  <dc:creator>user16</dc:creator>
  <dc:description/>
  <cp:keywords/>
  <dc:language>en-US</dc:language>
  <cp:lastModifiedBy>Администрация МК</cp:lastModifiedBy>
  <cp:lastPrinted>2025-07-17T11:27:00Z</cp:lastPrinted>
  <dcterms:modified xsi:type="dcterms:W3CDTF">2025-07-17T08:27:00Z</dcterms:modified>
  <cp:revision>153</cp:revision>
  <dc:subject/>
  <dc:title> </dc:title>
</cp:coreProperties>
</file>