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КИЛЬМЕЗ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4.2025 г.                                                                              №2/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отчета об исполнении бюджета Малокильмезского сельского поселения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татьи 25 Устава муниципального образования Малокильмезское сельское поселение Кильмезского района Кировской области, заслушав отчет об исполнении бюджета Малокильмезского сельского поселения за 2024 год, Малокильмез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алокильмезского сельского поселения за 2024 год по доходам в сумме 3700616 рублей 70 копеек, по расходам в сумме 3744494 рублей 48 копеек и дефицит бюджета 43877 рублей 78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поступления доходов бюджета поселения, объемы поступления налоговых и неналоговых доходов по статьям, объемы безвозмездных поступлений по подстатьям классификации доходов бюджетов за 2024 год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доходы бюджета сельского поселения за 2024 год по кодам классификации доходов бюджета согласно приложения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 доходов по кодам классификации операций сектора государственного управления за 2024 год согласно приложению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оселения, распределение бюджетных ассигнований по разделам и подразделам классификации расходов бюджетов за 2024 год 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оселения, распределение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2024 год согласно приложению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 за 2024 год согласно приложению 6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исполненных за счет средств бюджета Малокильмезского сельского поселения за 2024 год согласно приложению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за 2024 год согласно приложению 8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на сайте Малокильмез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</w:rPr>
        <w:t xml:space="preserve">        </w:t>
      </w:r>
      <w:r>
        <w:rPr>
          <w:iCs/>
          <w:sz w:val="28"/>
          <w:szCs w:val="28"/>
        </w:rPr>
        <w:t>Председатель сельской Думы: 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Глава сельского поселения:                                             И.Н.Асхадуллин        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5:07:00Z</dcterms:created>
  <dc:creator>Игорь</dc:creator>
  <dc:description/>
  <cp:keywords/>
  <dc:language>en-US</dc:language>
  <cp:lastModifiedBy>user</cp:lastModifiedBy>
  <cp:lastPrinted>2025-04-16T09:04:00Z</cp:lastPrinted>
  <dcterms:modified xsi:type="dcterms:W3CDTF">2025-04-16T06:04:00Z</dcterms:modified>
  <cp:revision>187</cp:revision>
  <dc:subject/>
  <dc:title>РОССИЙСКАЯ ФЕДЕРАЦИЯ</dc:title>
</cp:coreProperties>
</file>