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ОКИЛЬМЕЗСКОГО СЕЛЬСКОГО ПОСЕЛЕН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3.04.2025г  </w:t>
      </w: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Малокильмезского сельского поселения за 1 квартал 2025 год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смотрев отчет об исполнении бюджета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в соответствии с пунктом 8 статьи 15 Положения о бюджетном процессе в Малокильмезском сельском поселении Кильмезского района Кировской области, утвержденного решением Малокильмезской сельской Думы от 18.12.2017 № 6/2, Администрация Малокильмезского сельского поселения ПОСТАНОВЛЯЕТ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за 1 квартал 2025 года (далее отчет)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6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кильмез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И.Н.Асхад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user</cp:lastModifiedBy>
  <cp:lastPrinted>2024-04-08T14:06:00Z</cp:lastPrinted>
  <dcterms:modified xsi:type="dcterms:W3CDTF">2025-04-03T05:58:00Z</dcterms:modified>
  <cp:revision>149</cp:revision>
  <dc:subject/>
  <dc:title> </dc:title>
</cp:coreProperties>
</file>