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АЛОКИЛЬМЕЗ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созы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8.12.2024                                                                                          № 6/1                                                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алокильмез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. Основные характеристики бюджета поселения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. Доходы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) на 2026 год и на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99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поселения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и на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color w:val="000000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color w:val="000000"/>
          <w:sz w:val="28"/>
          <w:szCs w:val="28"/>
        </w:rPr>
        <w:t xml:space="preserve">на 2026 год и на 2027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и на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размер резервного фонда администрации Малокильмезского сельского поселения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5 год в сумме 500 рублей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в сумме 500 рублей и на 2026 год в сумме 500 рублей.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6 год в сумме  87000 рублей и на 2027 год в сумме 179000 рублей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публичные нормативные обязательства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5 год в сумме 254400 руб.,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254400 руб. и на 2027 год в сумме 254400 руб.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7) объем межбюджетных трансфертов администрации Малокильмезского сельского поселения связанных с передачей отдельных полномочий по решению вопросов местного значения в сфере градостроительной деятельности Администрации Кильмезского района Кировской области: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5 год в сумме 32600 рублей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объем межбюджетных трансфертов администрации Малокильмезского сельского поселения связанных с передачей части полномочий по осуществлению внутреннего муниципального финансового контроля финансовому управлению Администрации Кильмезского района Кировской области: на 2025 год в сумме 7200 рублей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11 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и на 2027 год согласно </w:t>
      </w:r>
      <w:hyperlink r:id="rId9">
        <w:r>
          <w:rPr>
            <w:rStyle w:val="InternetLink"/>
            <w:sz w:val="28"/>
            <w:szCs w:val="28"/>
          </w:rPr>
          <w:t>приложению 12</w:t>
        </w:r>
      </w:hyperlink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, установленного настоящим Решением, объем бюджетных ассигнований дорожного фонда Малокильмезского сельского поселения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5 год в сумме 537300 рублей;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6 год в сумме 544400 рублей и на 2027 год в сумме 573400 рублей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дорожного фонда Малокильмезского сельского поселения Кильмезского района Кировской области направляются</w:t>
        <w:tab/>
        <w:t>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поселения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и коды статей источников финансирования дефицита бюджета поселения согласно приложению 13 к настоящему Решению.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1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5 год согласно приложению 14 к настоящему Решению;</w:t>
      </w:r>
    </w:p>
    <w:p>
      <w:pPr>
        <w:pStyle w:val="Normal"/>
        <w:numPr>
          <w:ilvl w:val="0"/>
          <w:numId w:val="1"/>
        </w:numPr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6 год и на 2027 год согласно приложению 15 к настоящему Решению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внутренний долг</w:t>
      </w:r>
    </w:p>
    <w:p>
      <w:pPr>
        <w:pStyle w:val="Subtitle"/>
        <w:numPr>
          <w:ilvl w:val="0"/>
          <w:numId w:val="3"/>
        </w:numPr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>Установить верхний предел муниципального внутреннего долга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локильмезского сельского поселения:</w:t>
      </w:r>
    </w:p>
    <w:p>
      <w:pPr>
        <w:pStyle w:val="Subtitle"/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)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Subtitle"/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) на 1 января 2027 года в сумме 0 рублей, в том числе верхний предел долга по муниципальным в сумме 0 рублей;</w:t>
      </w:r>
    </w:p>
    <w:p>
      <w:pPr>
        <w:pStyle w:val="Subtitle"/>
        <w:spacing w:before="0" w:after="240"/>
        <w:ind w:left="-284" w:firstLine="284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) на 1 января 2028 года в сумме 0 рублей, в том числе верхний предел долга по муниципальным гарантиям в сумме 0 рублей.</w:t>
      </w:r>
    </w:p>
    <w:p>
      <w:pPr>
        <w:pStyle w:val="Subtitle"/>
        <w:spacing w:before="0" w:after="24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.Муниципальные гарантии в 2024 году и на плановый период 2025 и 2026 годов не предоставляются.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</w:rPr>
        <w:t>3. Муниципальные заимствования в 2025 году и плановом периоде 2026 и 2027 годах не осуществляются.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О передаче отдельных полномочий получателя средств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. О введении отдельных огранич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Малокильмезского сельского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numPr>
          <w:ilvl w:val="0"/>
          <w:numId w:val="2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предоставление налоговых льгот, а также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пониженных и дифференцированных ставок по налогу на имущество и земельному налогу на 2025 год и плановый период 2026-2027 годов.</w:t>
      </w:r>
    </w:p>
    <w:p>
      <w:pPr>
        <w:pStyle w:val="Normal"/>
        <w:spacing w:before="0" w:after="240"/>
        <w:ind w:left="-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-284" w:hanging="0"/>
        <w:contextualSpacing/>
        <w:jc w:val="both"/>
        <w:rPr/>
      </w:pPr>
      <w:r>
        <w:rPr>
          <w:b/>
          <w:sz w:val="28"/>
          <w:szCs w:val="28"/>
        </w:rPr>
        <w:t>Статья 9. Вступление в силу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5 года и подлежит опубликованию на сайте Малокильмез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Глава сельского поселения:                                             И.Н.Асхадулл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4857" TargetMode="External"/><Relationship Id="rId9" Type="http://schemas.openxmlformats.org/officeDocument/2006/relationships/hyperlink" Target="consultantplus://offline/main?base=RLAW240;n=32343;fld=134;dst=10146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5:09:00Z</dcterms:created>
  <dc:creator>олег</dc:creator>
  <dc:description/>
  <cp:keywords/>
  <dc:language>en-US</dc:language>
  <cp:lastModifiedBy>user</cp:lastModifiedBy>
  <cp:lastPrinted>2024-12-18T12:36:00Z</cp:lastPrinted>
  <dcterms:modified xsi:type="dcterms:W3CDTF">2024-12-18T09:37:00Z</dcterms:modified>
  <cp:revision>324</cp:revision>
  <dc:subject/>
  <dc:title>Проект </dc:title>
</cp:coreProperties>
</file>