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9.03.2024 г.                                                                              №1/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отчета об исполнении бюджета Малокильмезского сельского поселения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татьи 25 Устава муниципального образования Малокильмезское сельское поселение Кильмезского района Кировской области, заслушав отчет об исполнении бюджета Малокильмезского сельского поселения за 2023 год, Малокильмезская сель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алокильмезского сельского поселения за 2023 год по доходам в сумме 3050044 рублей 94 копеек, по расходам в сумме 2922463 рублей 46 копеек и профицит бюджета 127581 рублей 48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поступления доходов бюджета поселения, объемы поступления налоговых и неналоговых доходов по статьям, объемы безвозмездных поступлений по подстатьям классификации доходов бюджетов за 2023 год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доходы бюджета сельского поселения за 2023 год по кодам классификации доходов бюджета согласно приложения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 доходов по кодам классификации операций сектора государственного управления за 2023 год согласно приложению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оселения, распределение бюджетных ассигнований по разделам и подразделам классификации расходов бюджетов за 2023 год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оселения, 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2023 год согласно приложению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 за 2023 год согласно приложению 6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исполненных за счет средств бюджета Малокильмезского сельского поселения за 2023 год согласно приложению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за 2023 год согласно приложению 8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на сайте Малокильмез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И.Н.Асхадуллин    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07:00Z</dcterms:created>
  <dc:creator>Игорь</dc:creator>
  <dc:description/>
  <cp:keywords/>
  <dc:language>en-US</dc:language>
  <cp:lastModifiedBy>user</cp:lastModifiedBy>
  <cp:lastPrinted>2024-03-20T08:21:00Z</cp:lastPrinted>
  <dcterms:modified xsi:type="dcterms:W3CDTF">2024-03-20T05:35:00Z</dcterms:modified>
  <cp:revision>183</cp:revision>
  <dc:subject/>
  <dc:title>РОССИЙСКАЯ ФЕДЕРАЦИЯ</dc:title>
</cp:coreProperties>
</file>