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6.10.2024г. №62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9 месяцев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 2024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2436,05 тыс. рублей, по расходам в сумме 2336,2 тыс. рублей с профицитом в сумме 100,3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24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9 месяцев 2024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9 месяцев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2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4-10-16T10:43:00Z</cp:lastPrinted>
  <dcterms:modified xsi:type="dcterms:W3CDTF">2024-10-16T07:43:00Z</dcterms:modified>
  <cp:revision>93</cp:revision>
  <dc:subject/>
  <dc:title>УТВЕРЖДЕН       </dc:title>
</cp:coreProperties>
</file>