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10.2024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локильмезского сельского поселения за 9 месяцев 2024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9 месяцев 2024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9 месяцев 2024 года (далее отчет)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5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Н.Асха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user</cp:lastModifiedBy>
  <cp:lastPrinted>2024-04-08T14:06:00Z</cp:lastPrinted>
  <dcterms:modified xsi:type="dcterms:W3CDTF">2024-10-16T07:09:00Z</dcterms:modified>
  <cp:revision>151</cp:revision>
  <dc:subject/>
  <dc:title> </dc:title>
</cp:coreProperties>
</file>