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5.04.2024г. №18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1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1 квартал 2024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840,3 тыс. рублей, по расходам в сумме 906,4 тыс. рублей с дефицитом в сумме 66,1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1 квартал 2024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1 квартал 2024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1 квартал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1 квартал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4-04-08T13:39:00Z</cp:lastPrinted>
  <dcterms:modified xsi:type="dcterms:W3CDTF">2024-04-08T10:39:00Z</dcterms:modified>
  <cp:revision>87</cp:revision>
  <dc:subject/>
  <dc:title>УТВЕРЖДЕН       </dc:title>
</cp:coreProperties>
</file>