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ОССИЙСКАЯ ФЕДЕРАЦ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АЛОКИЛЬМЕЗСКОГО СЕЛЬСКОГО ПОСЕЛЕНИЯ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3.10.2022г  </w:t>
      </w: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№ 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алая Кильмезь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сельского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9 месяцев 2022 год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отчет об исполнении бюджета сельского поселения за 9 месяцев 2022 года в соответствии с пунктом 8 статьи 15 Положения о бюджетном процессе в Малокильмезском сельском поселении Кильмезского района Кировской области, утвержденного решением Малокильмезской сельской Думы от 18.12.2017 № 6/2, Администрация Малокильмезского сельского поселения ПОСТАНОВЛЯЕ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сельского поселения за 9 месяцев 2022 года (далее отчет)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отчет в Малокильмезскую сельскую Думу и Контрольно-счетную комисс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Должностным лицам, выполнять мероприятия по исполнению бюджета сельского поселения в 2022 году, предусмотренных постановлением администрации Малокильмезского сельского поселения от 27.12.2022 № 90 «О мерах по выполнению решения Малокильмезской сельской Думы от 15.12.2021 № 6/1 «О бюджете Малокильмезского сельского поселения на 2022 год и на плановый период 2023 и 2024 годов»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окильмез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В.В.Чир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6:00Z</dcterms:created>
  <dc:creator>user16</dc:creator>
  <dc:description/>
  <cp:keywords/>
  <dc:language>en-US</dc:language>
  <cp:lastModifiedBy>user</cp:lastModifiedBy>
  <cp:lastPrinted>2022-07-11T13:17:00Z</cp:lastPrinted>
  <dcterms:modified xsi:type="dcterms:W3CDTF">2022-10-13T10:57:00Z</dcterms:modified>
  <cp:revision>142</cp:revision>
  <dc:subject/>
  <dc:title> </dc:title>
</cp:coreProperties>
</file>