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Малокильмезской сельской Думы от 19.12.2019г.  № 7/2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/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</w:t>
      </w:r>
      <w:r>
        <w:rPr/>
        <w:t>та поселения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Малокильмезское сельское 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user</cp:lastModifiedBy>
  <cp:lastPrinted>2019-12-23T10:58:00Z</cp:lastPrinted>
  <dcterms:modified xsi:type="dcterms:W3CDTF">2019-12-23T07:58:00Z</dcterms:modified>
  <cp:revision>95</cp:revision>
  <dc:subject/>
  <dc:title>Приложение 8</dc:title>
</cp:coreProperties>
</file>