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к решению Малокильмезской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>сельской Дум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.12.2019 г. № -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источников финансирования дефицита бюджета поселения и закрепляемые за ними статьи источников финансирования дефицита бюджета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1578"/>
        <w:gridCol w:w="1807"/>
        <w:gridCol w:w="3978"/>
      </w:tblGrid>
      <w:tr>
        <w:trPr/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источников финансирования дефицита бюджета</w:t>
            </w:r>
          </w:p>
        </w:tc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татей и видов источников финансирования дефицита бюджета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, подгрупп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0 0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Администрация муниципального образования Малокильмезское сельское поселение Кильмезского района Кировской области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статки денежных средств бюджетов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7:49:00Z</dcterms:created>
  <dc:creator>Admin</dc:creator>
  <dc:description/>
  <cp:keywords/>
  <dc:language>en-US</dc:language>
  <cp:lastModifiedBy>user</cp:lastModifiedBy>
  <cp:lastPrinted>2018-12-21T11:44:00Z</cp:lastPrinted>
  <dcterms:modified xsi:type="dcterms:W3CDTF">2019-11-25T05:28:00Z</dcterms:modified>
  <cp:revision>62</cp:revision>
  <dc:subject/>
  <dc:title>Приложение № 1</dc:title>
</cp:coreProperties>
</file>