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.12.2019г. № -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47"/>
        <w:gridCol w:w="1273"/>
      </w:tblGrid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8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4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17,3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4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7,3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17-12-17T08:41:00Z</cp:lastPrinted>
  <dcterms:modified xsi:type="dcterms:W3CDTF">2019-11-28T06:49:00Z</dcterms:modified>
  <cp:revision>130</cp:revision>
  <dc:subject/>
  <dc:title>Приложение № 1</dc:title>
</cp:coreProperties>
</file>