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Малокильмезской сельской Думы от .12.2019г.  № -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/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Малокильмезское сельское 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user</cp:lastModifiedBy>
  <cp:lastPrinted>2017-12-17T08:27:00Z</cp:lastPrinted>
  <dcterms:modified xsi:type="dcterms:W3CDTF">2019-11-25T05:25:00Z</dcterms:modified>
  <cp:revision>91</cp:revision>
  <dc:subject/>
  <dc:title>Приложение 8</dc:title>
</cp:coreProperties>
</file>