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 СЕЛЬСКАЯ 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8.03.2017 года                                                                           № 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 изменений в бюджет муниципального образования Малокильмезское сельское поселение Кильмезского района Кировской области 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2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Малокильмезской сельской Думы  от 22.12.2016 года № 7/2 «О бюджете Малокильмезского сельского поселения на 2017 год и плановый период 2018 и 2019 годы» » (с последующими изменениями внесенными решением Думы от 10.02.2017г. № 1/2):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ложение 6 утвердить в новой редакции. Прилагаетс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риложение 7 утвердить в новой редакции. Прилагаетс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иложение 8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Статью 14 изложить в новой редакции «Статья 14. Установить предельный объем внутреннего муниципального долг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0 рублей на 2017 год и плановый период 2018 и 2019 годы, в том числе по муниципальным гарантиям нет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нести дополнение в статью 15 пункт 1 «Статья 15.1. Ввести мораторий на предоставление в 2017 году налоговых льгот, а также пониженных и дифференцированных ставок по местным налогам»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кильмезское сельское поселение:</w:t>
        <w:tab/>
        <w:tab/>
        <w:tab/>
        <w:t xml:space="preserve">          А.Д.Качин</w:t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17-03-28T15:10:00Z</cp:lastPrinted>
  <dcterms:modified xsi:type="dcterms:W3CDTF">2017-03-28T12:17:00Z</dcterms:modified>
  <cp:revision>502</cp:revision>
  <dc:subject/>
  <dc:title>Проект</dc:title>
</cp:coreProperties>
</file>